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331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ПЛАНА</w:t>
      </w:r>
    </w:p>
    <w:p>
      <w:pPr>
        <w:pStyle w:val="22"/>
        <w:shd w:fill="auto" w:val="clear"/>
        <w:spacing w:lineRule="exact" w:line="331" w:before="0" w:after="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я коррупции за 2020 год в Администрации Таврического городского поселения </w:t>
      </w:r>
    </w:p>
    <w:p>
      <w:pPr>
        <w:pStyle w:val="22"/>
        <w:shd w:fill="auto" w:val="clear"/>
        <w:spacing w:lineRule="exact" w:line="331" w:before="0" w:after="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Омской области </w:t>
      </w:r>
    </w:p>
    <w:p>
      <w:pPr>
        <w:pStyle w:val="22"/>
        <w:spacing w:lineRule="exact" w:line="331" w:before="0" w:after="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97"/>
        <w:gridCol w:w="4782"/>
        <w:gridCol w:w="4595"/>
        <w:gridCol w:w="4596"/>
      </w:tblGrid>
      <w:tr>
        <w:trPr>
          <w:trHeight w:val="66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>
          <w:trHeight w:val="643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Повышение эффективности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врического городского поселения по противодействию коррупци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Реализация комплекса антикоррупционных мер в соответствии с Планом противодействия коррупции на 2020 год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ротиводействия коррупции на 2020 год в Администрации Таврического городского поселения Таврического муниципального района Омской области (далее – План)  утвержден постановление Администрации Таврического городского поселения от 26.03.2020 № 66-П.</w:t>
            </w:r>
          </w:p>
          <w:p>
            <w:pPr>
              <w:pStyle w:val="Style18"/>
              <w:ind w:firstLine="29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ы основные направления работы по противодействию коррупции и ответственные исполнители. </w:t>
            </w:r>
          </w:p>
          <w:p>
            <w:pPr>
              <w:pStyle w:val="Style18"/>
              <w:ind w:firstLine="29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размещен на официальном сайте Таврического муниципального района в сети «Интернет»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avri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mskporta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4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Осуществление оценки коррупционных рисков, возникающих при реализации полномочий Администрации, в целях минимизации выявленных коррупционных рисков или их устранения в конкретных управленческих процессах, и внесение на основании ее результатов изменений в перечень коррупционно опасных функций и перечень должностей муниципальной службы в Таврическом городском поселении, исполнение должностных обязанностей по которым предусматривает осуществление коррупционно опасных функци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оценки коррупционных рисков, возникающих при реализации полномочий Таврического городского поселения рассматривается на заседаниях комиссии.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По результатам оценки эффективности реализуемых Администрацией Таврического городского поселения Таврического муниципального района Омской области (далее – Администрацией Таврического городского поселения) мер по противодействию коррупции Комиссией по противодействию коррупции установлен положительный эффект от проводимых мероприятий в сфере противодействия коррупции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</w:tr>
      <w:tr>
        <w:trPr>
          <w:trHeight w:val="5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ведение мониторинга публикаций в средствах массовой информации о деяниях, содержащих признаки составов коррупционных правонарушений, совершенных должностными лицами Администрации Таврического городского поселения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Мониторинг публикаций в районной газете «Таврические новости» о деяниях, содержащих признаки составов коррупционных правонарушений, совершенных должностными лицами Администрации Таврического городского поселения осуществляется ежеквартально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проведенной работы установлено отсутствие информации о деяниях, содержащих признаки составов коррупционных правонарушений, совершенных должностными лицами Администрации Таврического городского посел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98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Обобщение практики рассмотрения обращений граждан и организаций о признаках коррупции в деятельности Администрации Таврического городского посел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граждан и организаций о признаках коррупции в деятельности Администрации Таврического городского поселения за 4 квартал 2020 года не поступали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</w:tr>
      <w:tr>
        <w:trPr>
          <w:trHeight w:val="513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Мероприятия по обеспечению законности и эффективности использования бюджетных средств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Организация и осуществление контроля за эффективным расходованием бюджетных средств в целях минимизации коррупционных рисков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денежных средств бюджета Таврического городского поселения осуществляется в рамках утвержденных расходных обязательств, основываясь на принципах целевого использования, законности и эффективности использования бюджетных средств. </w:t>
            </w:r>
          </w:p>
          <w:p>
            <w:pPr>
              <w:pStyle w:val="Style18"/>
              <w:ind w:firstLine="29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использованием бюджетных средств осуществляется постоянно. </w:t>
            </w:r>
          </w:p>
          <w:p>
            <w:pPr>
              <w:pStyle w:val="Style18"/>
              <w:ind w:firstLine="29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при использовании бюджетных средств не выявле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9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Осуществление внутреннего финансового контроля и внутреннего финансового аудит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финансовый контроль и внутренний финансовый аудит осуществляются бухгалтерией Администрации Таврического городского поселения постоян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Анализ осуществления внутреннего финансового контроля и внутреннего финансового аудит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Анализ осуществления внутреннего финансового контроля и внутреннего финансового аудита осуществляется в последней декаде декабря текущего года бухгалтерией Администрации Таврического городского посел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170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Проведение проверок в рамках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заказчиков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Осуществление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Муниципального учреждения «Хозяйственная служба» Администрации Таврического городского поселения осуществляется постоянно бухгалтерией Администрации Таврического городского посел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445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Совершенствование предоставления муниципальных услуг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муниципальных услуг в соответствии с утвержденными административными регламентами, в том числе в многофункциональных центрах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егодняшний день Администрация Таврического городского поселения предоставляет более 30 муниципальных услуг, предоставление которых осуществляется в соответствии с утвержденными Административными регламентами по предоставлению муниципальных услуг. 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Предоставление муниципальных услуг осуществляется в соответствии с требованиями комфортности и доступности для получателей муниципальных услуг, установленными административными регламентами предоставления услуг.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Текущий контроль за исполнением муниципальных услуг осуществляется ответственными должностными лицами Администрации Таврического городского поселения и Главой Таврического городского поселения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услуг, предоставляемых БУ Омской области «Многофункциональный центр предоставления государственных и муниципальных услуг Нововаршавского района Омской области» определен Соглашением о взаимодействии от 16.08.2019 № Тав-1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1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реестра муниципальных услу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В рамках реализации Федерального закона № 210-ФЗ «Об организации предоставления государственных и муниципальных услуг» Администрацией Таврического городского поселения проведена работа по размещению муниципальных услуг в государственной информационной системе Омской области «Реестр государственных и муниципальных услуг» (далее - Реестр) с помощью установленного программного комплекса. 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По состоянию на 28.12.2020 года сведения о муниципальных услугах внесены в Реестр полностью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1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условий для предоставления муниципальных услуг в электронной форм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На сегодняшний день Администрацией Таврического городского поселения в полной мере созданы условия для предоставления муниципальных услуг в электронной форме.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За 4 квартал 2020 года в Администрацию Таврического городского поселения не поступали заявления о предоставлении муниципальных услуг в электронной форме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27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коррупционных проявлений при оказании муниципальных услуг, в том числе путем опросов конечных потребителей данных услу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коррупционных проявлений при оказании муниципальных услуг осуществляется ежеквартально.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705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  <w:r>
              <w:rPr>
                <w:b/>
                <w:bCs/>
                <w:sz w:val="24"/>
                <w:szCs w:val="24"/>
              </w:rPr>
              <w:t xml:space="preserve"> Совершенствование системы учета имущества, находящегося в муниципальной собственности, и оценка эффективности его использовани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Продолжение работы по совершенствованию системы учета  муниципального имущества и оценке эффективности его использо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С целью совершенствования системы учета муниципального имущества и оценке эффективности его использования на территории Таврического городского поселения проводится инвентаризация объектов недвижимого имущества для выявления бесхозяйного имущества и дальнейшего оформления в собственность Таврического городского посел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8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ниторинг учета имущества, находящегося в собственности Таврического городского поселения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чета имущества, находящегося в собственности Таврического городского поселения, осуществляется постоян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138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bCs/>
                <w:sz w:val="24"/>
                <w:szCs w:val="24"/>
              </w:rPr>
              <w:t>Организация и проведение проверок целевого использования, сохранности имущества, находящегося в хозяйственном ведении, оперативном управлении предприятий, учреждений, а также эффективности управления данным имуществом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проверок целевого использования, сохранности имущества, находящегося в хозяйственном ведении, оперативном управлении предприятий, учреждений, а также эффективности управления данным имуществом осуществляется бухгалтерией Администрации Таврического городского поселения. 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Случаев нецелевого использования имущества, фактов коррупции в сфере использования муниципального имущества Таврического городского поселения не выявле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проверок целевого использования земельных участков, находящихся в собственности Таврического городского поселения и предоставленных гражданам и юридическим лицам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Администрация Таврического городского поселения систематически проводит проверки целевого использования земельных участков, находящихся в собственности Таврического городского поселения при перезаключении договоров аренды на новый срок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bCs/>
                <w:sz w:val="24"/>
                <w:szCs w:val="24"/>
              </w:rPr>
              <w:t>В ходе проведения мониторинга использования предоставленных земельных участков, с целью выявления нецелевого использования земельных участков, фактов нецелевого использования земель не выявле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нформации о наличии недвижимого имущества, находящегося в собственности Таврического городского поселения, предполагаемого к передаче в пользование гражданам и организациям, в том числе путем размещения ее на официальном сайте в информационно - телекоммуникационной сети «Интернет»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недвижимого имущества Таврического городского поселения размещен на официальном сайте Таврического муниципального района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4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открытости конкурсных процедур, используемых при вовлечении имущества, находящегося в собственности Таврического городского поселения, в хозяйственный оборот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и вовлечении в оборот имущества, находящегося в собственности Таврического городского поселения, соответствующая информация размещается на официальном сайте Таврического муниципального поселения, на официальном сайте </w:t>
            </w:r>
            <w:r>
              <w:rPr>
                <w:bCs/>
                <w:sz w:val="24"/>
                <w:szCs w:val="24"/>
                <w:lang w:val="en-US"/>
              </w:rPr>
              <w:t>www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torgi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gov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  <w:r>
              <w:rPr>
                <w:bCs/>
                <w:sz w:val="24"/>
                <w:szCs w:val="24"/>
              </w:rPr>
              <w:t>, в печатных средствах массовой информации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430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 Совершенствование условий, процедур и механизмов  закупок товаров, работ, услуг для обеспечения муниципальных нужд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 деятельности единой комиссии по закупкам на поставки товаров, выполнение работ, оказание услуг для муниципальных нужд Администрации Таврического городского посел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Для осуществления закупок на поставки товаров, выполнение работ, оказание услуг для муниципальных нужд  Таврического городского поселения организована деятельность единой комиссии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вносятся изменения в состав комиссии. 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Заседания комиссии проводятся в случае осуществления закупок товаров, работ, услуг конкурентными способами (электронный аукцион, запрос котировок, открытый конкурс)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41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контрактной службы Администрации Таврического городского посел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актической деятельности контрактный управляющий Администрации Таврического городского поселения руководствуется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Проведение мониторинга в целях выявления коррупционных рисков при осуществлении закупок товаров, работ, услуг для обеспечения для муниципальных нужд Таврического городского посел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в целях выявления коррупционных рисков при осуществлении закупок товаров, работ, услуг для обеспечения муниципальных нужд Таврического городского поселения осуществляется бухгалтерией Администрации Таврического городского поселения один раз в полугодие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15 числа месяца, следующего за отчетным периодом</w:t>
            </w:r>
          </w:p>
        </w:tc>
      </w:tr>
      <w:tr>
        <w:trPr>
          <w:trHeight w:val="8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мероприятий по контролю за соблюдением законодательства о закупках в рамках компетенции органов  местного самоуправл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В ходе проведения анализа результатов контроля в сфере закупок бухгалтерией Администрации Таврического городского поселения нарушений не выявле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последнего числа последнего месяца отчетного периода</w:t>
            </w:r>
          </w:p>
        </w:tc>
      </w:tr>
      <w:tr>
        <w:trPr>
          <w:trHeight w:val="351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  <w:r>
              <w:rPr>
                <w:b/>
                <w:bCs/>
                <w:sz w:val="24"/>
                <w:szCs w:val="24"/>
              </w:rPr>
              <w:t xml:space="preserve"> Развитие правовой основы противодействия коррупци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Мониторинг нормативных правовых актов в целях выявления пробелов в правовом регулировании отношений в сфере противодействия коррупции, а также обеспечения их соответствия законодательству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Мониторинг нормативных правовых актов в целях выявления пробелов в правовом регулировании отношений в сфере противодействия коррупции осуществляется Администрацией Таврического городского поселения один раз в полугодие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 в случаях изменения законодательства в действующие нормативные правовые акты вносятся соответствующие измен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</w:tr>
      <w:tr>
        <w:trPr>
          <w:trHeight w:val="416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Анализ результатов проведения антикоррупционной экспертизы нормативных правовых актов  Таврического городского поселения и их проектов на предмет наличия условий и положений, способствующих совершению коррупционных правонарушени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Таврического городского поселения от 14.10.2010 № 93-П утверждено Положение о порядке проведения антикоррупционной экспертизы нормативных правовых актов Таврического городского поселения Таврического муниципального района Омской области и их проекты.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По результатам мониторинга проведения антикоррупционной экспертизы нормативных правовых актов, в том числе в сферах размещения заказов на поставки товаров, выполнение работ, оказание услуг для муниципальных нужд Таврического городского поселения, землепользования, выполнения органами местного самоуправления контрольных, надзорных и разрешительных функций на предмет наличия условий и положений, способствующих совершению коррупционных правонарушений, отмечено отсутствие коррупциогенных факторов в нормативных правовых актах Администрации Таврического городского посел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5 числа месяца, следующего за отчетным периодом</w:t>
            </w:r>
          </w:p>
        </w:tc>
      </w:tr>
      <w:tr>
        <w:trPr>
          <w:trHeight w:val="1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налитической информации о результатах проведения антикоррупционной экспертизы нормативных правовых актов Таврического городского поселения и их проектов и выявленных в них коррупциогенных факторах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проведения антикоррупционной экспертизы нормативных правовых актов Таврического городского поселения и их проектов рассматривается на заседаниях комиссии по противодействию коррупции в Администрации Таврического городского посел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5 числа месяца, следующего за отчетным периодом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Анализ результатов проведения антикоррупционной экспертизы муниципальных нормативных правовых актов, в том числе в сферах размещения заказов на поставки товаров, выполнение работ, оказание услуг для муниципальных нужд Таврического городского поселения, землепользования, выполнения органами местного самоуправления контрольных, надзорных и разрешительных функций на предмет наличия условий и положений, способствующих совершению коррупционных правонарушений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ами Администрации Таврического городского поселения анализируются результаты проведения антикоррупционной экспертизы. 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Выводы, полученные в результате проведенного анализа доводятся до сведения Главе Таврического городского поселения, с целью недопущения включения коррупциогенных факторов, в том числе непосредственно  при проведении антикоррупционной экспертизы проектов НПА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4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проведения оценки регулирующего воздействия проектов нормативных правовых актов Таврического городского поселения, а также экспертизы нормативных правовых актов Таврического городского поселения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Нормативные правовые акты, </w:t>
            </w:r>
            <w:r>
              <w:rPr>
                <w:sz w:val="24"/>
                <w:szCs w:val="24"/>
              </w:rPr>
              <w:t>затрагивающие вопросы осуществления предпринимательской и инвестиционной деятельности, Администрацией Таврического городского поселения за отчетный период не принимались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силу решений судов о признании недействительными ненормативно-правовых  актов органов местного самоуправления, незаконными решений и действий (бездействия) органов местного самоуправления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Вступивших в законную силу решений судов о признании недействительными ненормативных правовых актов органов местного самоуправления, незаконными решений и действий (бездействия) органов местного самоуправления и их должностных лиц в за отчетный период не был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27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Анализ и обобщение материалов правоприменительной практики по результатам вступивших в законную силу решений судов о признании недействительными ненормативных правовых актов Таврического городского поселения, незаконными решений и действий (бездействия) Администрации Таврического городского поселения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Вступивших в законную силу решений судов о признании недействительными ненормативных правовых актов органов местного самоуправления, незаконными решений и действий (бездействия) органов местного самоуправления и их должностных лиц в за отчетный период не был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703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b/>
                <w:sz w:val="24"/>
                <w:szCs w:val="24"/>
              </w:rPr>
              <w:t>VII. Совершенствование работы кадровой службы Таврического городского поселения по профилактике коррупционных и других правонарушений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Обеспечение в соответствии с законодательством своевременного предоставления муниципальными служащими Администрации Таврического городского поселения сведений о своих доходах, об имуществе и обязательствах имущественного характера, а также сведений  о доходах, об имуществе и обязательствах имущественного характера своих супруги (супруга) и несовершеннолетних детей (далее – сведения) с использованием  специального программного обеспечения «Справки БК»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Администрацией Таврического городского поселения организована работа по своевременному представлению муниципальными служащими Таврического городского поселения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 несовершеннолетних детей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ции Таврического городского поселения утверждено постановление от 04.07.2016  № 280-П «Об утверждении Положения о представлении гражданином Российской Федерации, претендующим на замещение должности муниципальной службы, и муниципальным служащим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.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Администрацией Таврического городского поселения внесены изменения в постановление от 25 апреля 2016 года №159-П «</w:t>
            </w:r>
            <w:r>
              <w:rPr>
                <w:bCs/>
                <w:sz w:val="24"/>
                <w:szCs w:val="24"/>
              </w:rPr>
              <w:t>Об утверждении правил предоставления лицом, поступающим на работу на должность руководителя муниципального учреждения Таврического городского поселения Таврического муниципального района Омской области, а также руководителем муниципального учреждения Таврического городского поселения Таврического муниципального района Омской област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Таврического городского поселения ежегодно проводит работу по доведению до лиц, включенных в перечень должностей муниципальной службы при назначении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 Таврического городского поселения от 20.04.2010 № 36-П, об обязательствах  представлении сведений о доходах, об имуществе и обязательствах имущественного характера в соответствии с федеральным законом  и об ответственности в случае непредставления в срок сведений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вышеуказанных сведений за 2019 год до 01 августа 2020 года. Муниципальными служащими Таврического городского поселения своевременно представлены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 несовершеннолетних детей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дательством сроки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Размещение сведений в подразделах на официальном сайте Администрации Таврического района посвященных вопросам противодействия  коррупци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В целях реализации  Федерального закона от 25.12.2008 № 273-ФЗ «О противодействии коррупции», а также повышения эффективности противодействия коррупции в Администрации Таврического городского поселения организована работа по размещению информации по противодействию коррупции в разделе «Противодействие коррупции» на официальном сайте Таврического муниципального района в информационно – телекоммуникационной сети «Интернет»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нный раздел включены следующие подразделы: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формация о противодействии коррупции;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авовые акты в сфере противодействия коррупции;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нтикоррупционная экспертиза;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етодические материалы;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ормы документов, связанных с противодействием коррупции;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комиссия по соблюдению требований к служебному поведению и урегулированию конфликта интересов; 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как сообщить о фактах коррупции;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ониторинг плана;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ведения о доходах;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орячая линия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ответственные лица по размещению и наполнению вышеуказанных  подразделов официального сайта Таврического муниципального района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яемость указанных разделов осуществляется по мере поступления соответствующей информации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Анализ полноты соблюдения установленных законодательством требований к размещению и наполнению разделов официального сайта Администрации Таврического района, посвященных вопросам противодействия коррупции, поддержание их в актуальном состоянии, контроль за обновлением информации  на сайт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По результатам проведенного анализа выявлено, что все разделы официального сайта Таврического муниципального района функционируют в полном объеме, информация по противодействию коррупции размещается своевременно. 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Анализ эффективности  работы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Таврического городского поселения от 26.02.2015 № 53-П утверждено Положение о комиссии по соблюдению требований к служебному поведению муниципальных служащих и урегулированию конфликта интересов в Администрации Таврического городского поселения, а также утверждён состав комиссии.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В целях повышения  эффективности  деятельности комиссии по соблюдению требований к служебному поведению муниципальных служащих и урегулирования конфликта интересов в состав комиссии по согласованию включены Председатель Совета Таврического городского поселения, представители  Управления Министерства труда и социального развития Омской области по Таврическому району, КУ Омской области «Центр занятости населения Таврического района»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соблюдению требований к служебному поведению за 4 квартал 2020 года не проводились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мер, направленных на: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блюдение лицами, замещающими муниципальные должности Таврического городского поселения для которых федеральными и областными законами не предусмотрено иное, муниципальные служащие (далее - муниципальный служащий) ограничений и требований, установленных в целях противодействия коррупции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едопущение лицами, замещающими муниципальные должности Таврического городского поселения, для которых федеральными и областными законами не предусмотрено иное,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в том числе проведение мероприятий по формированию у муниципальных служащих отрицательного отношения к коррупци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Ограничения и запреты, связанные с муниципальной службой определены статьями 13, 14 Федерального закона от 02.03.2007 № 25 «О муниципальной службе»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исполнения вышеуказанных статей в Администрации Таврического городского поселения ведется следующая работа: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еспечено систематическое своевременное ознакомление всех муниципальных служащих и граждан, вновь поступивших на муниципальную службу, с нормативными правовыми актами, регулирующими обязанности муниципальных служащих по соблюдению требований, запретов, ограничений на муниципальной службе;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 соответствии с постановлением Администрации Таврического городского поселения от 01.04.2011 № 40-П утвержден Кодекс этики и служебного поведения муниципальных служащих в Таврическом городском поселении.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За отчетный период в Администрации Таврического городского поселения фактов нарушений законодательства в части исполнения ограничений и запретов муниципальными служащими не выявлено, увольнений в связи с утратой доверия не было.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Одним из способов профилактики коррупционных проявлений является запрет принимать лицами, замещающими муниципальные должности, муниципальными служащими не предусмотренные законодательством вознаграждения (ссуды, денежное и иное вознаграждение, услуги, оплату развлечений, отдыха, транспортных расходов) и подарки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ей Таврического городского поселения активно проводится разъяснительная работа о вышеизложенном, путем информирования муниципальных служащих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текший период случаев несоблюдения данного запрета не выявле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ессиональной переподготовки и повышения квалификации муниципальных служащих, в должностные обязанности которых входит участие в противодействии коррупции, по программам антикоррупционной направленности не реже 1 раза в год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За отчетный период профессиональная переподготовка и повышение квалификации муниципальных служащих Таврического городского поселения по программам антикоррупционной направленности не проводилась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бучение муниципальных служащих, впервые поступивших на муниципальную службу для замещения 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бучение муниципальных служащих, впервые поступивших на муниципальную службу для замещения 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  не проводилось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Ведение личных дел муниципальных служащих, в т.ч. осуществление контроля за актуализацией сведений, содержащихся  в анкетах, представляемых при поступлении на муниципальн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 xml:space="preserve">Актуализация сведений, содержащихся  в анкетах, представляемых при поступлении на муниципальную службу, об их родственниках и свойственниках в целях выявления возможного конфликта интересов находится на постоянном контроле.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Проведение анализа соблюдения запретов, ограничений, требований и исполнения обязанностей, установленных в целях противодействия коррупции, в том числе по вопросам предотвращения и урегулирования конфликта интересов, получения подарков лицами, замещающими муниципальные должности, для которых федеральными и областными законами не предусмотрено иное, 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В отчетном периоде в Администрации Таврического городского поселения проведен анализ соблюдения запретов, ограничений, требований и исполнения обязанностей, установленных в целях противодействия коррупции, в том числе по вопросам предотвращения и урегулирования конфликта интересов, получения подарков лицами, замещающими муниципальные должности, для которых федеральными и областными законами не предусмотрено иное, 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езультате проведенного анализа нарушений не выявлено.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наложением в соответствии с законодательством взыскания за несоблюдение муниципальным служащим запретов, ограничений, требований и исполнения обязанностей, установленных в целях противодействия коррупци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Таврического городского поселения от 12.03.2019 № 76-П утвержден Порядок применения взысканий за несоблюдение муниципальными служащими Администрации Таврического городского поселения Таврического муниципального района Омской области ограничений и запретов, требований о предоставлении или об урегулировании конфликта интересов и неисполнение обязанностей, установленных в целях противодействия коррупции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. Обеспечение взаимодействия органов местного самоуправления с правоохранительными органами и органами прокуратур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мена: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нформацией о коррупционных правонарушениях, совершенных должностными лицами Администрации Таврического городского поселения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едложениями по совершенствованию профилактики коррупции в Администрации Таврического городского посел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За отчетный период Администрация Таврического городского поселения не направляла информацию о коррупционных правонарушениях, совершенных должностными лицами в правоохранительные органы и прокуратуру Таврического района, в связи с её отсутствием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совершенствованию профилактики коррупции в Администрации Таврического городского поселения не поступали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601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  <w:r>
              <w:rPr>
                <w:b/>
                <w:bCs/>
                <w:sz w:val="24"/>
                <w:szCs w:val="24"/>
              </w:rPr>
              <w:t>. Обеспечение участия институтов гражданского общества в противодействии коррупции. Антикоррупционное просвещение населени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получении поддержки социально ориентированным некоммерческим организациям при условии осуществления ими в соответствии с учредительными документами деятельности по формированию в обществе нетерпимости к коррупционному поведению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Некоммерческие организации, направлением деятельности которых является формирование в обществе нетерпимости к коррупционному поведению в Администрацию Таврического городского поселения, не обращались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бращения вышеуказанных некоммерческих организаций в Администрацию Таврического городского поселения, им будет оказано содействие в пределах полномочий органов местного самоуправл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, направленных на формирование негативного отношения граждан к коррупционным проявлениям, с участием представителей молодежных и иных общественных объединени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формирование негативного отношения граждан к коррупционным проявлениям, с участием представителей молодежных и иных общественных объединений не проводились.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Работа с населением Таврического городского поселения, в целях формирования нетерпимого отношения к коррупции, осуществляется путем размещения информации на официальном сайте Таврического муниципального района в сети Интернет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avri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mskporta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При обращении граждан в Администрацию Таврического городского поселения проводится индивидуальная работа, направленная на формирование негативного отношения граждан к коррупционным проявлениям, путем раздачи информационных материалов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в Администрации Таврического городского поселения постоянно действует «горячая линия» – телефон доверия для приема сообщений и обращений граждан по фактам коррупционной направленности в вышестоящие органы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87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вершенствования взаимодействия Администрации Таврического городского поселения с субъектами общественного контрол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Администрации Таврического городского поселения с субъектами общественного контроля не осуществлялось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Информационное сопровождение деятельности по противодействию коррупции в Таврическом городском поселении, в том числе подготовка и размещение в средствах массовой информации (электронных и печатных) публикаций о результатах работы органов местного самоуправления по противодействию коррупци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Администрации Таврического городского поселения по противодействию коррупции размещается на официальном сайте Таврического муниципального района в сети Интернет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avri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mskporta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Разработка и размещение социальной рекламы в целях разъяснения гражданам и организациям законодательства о противодействии коррупции и формирования нетерпимого отношения к коррупционным проявлениям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фициальном сайте Таврического муниципального района Омской области </w:t>
            </w: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avri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mskporta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в разделе «Противодействие коррупции» опубликована информация для граждан, содержащая разъяснения законодательства о противодействии коррупции и формирования нетерпимого отношения к коррупционным проявлениям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363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b/>
                <w:bCs/>
                <w:sz w:val="24"/>
                <w:szCs w:val="24"/>
              </w:rPr>
              <w:t>. Контроль за выполнением мероприятий, предусмотренных настоящим Планом противодействия коррупции на 2020 год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Мониторинг реализации настоящего Плана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Мониторинг реализации </w:t>
            </w:r>
            <w:r>
              <w:rPr>
                <w:sz w:val="24"/>
                <w:szCs w:val="24"/>
              </w:rPr>
              <w:t xml:space="preserve">Плана противодействия коррупции проводится один раз в квартал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реализации Плана противодействия коррупции размещаются на официальном сайте в сети Интернет ежекварталь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</w:t>
            </w:r>
          </w:p>
        </w:tc>
      </w:tr>
      <w:tr>
        <w:trPr>
          <w:trHeight w:val="101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Представление аналитической информации о реализации настоящего Плана в комиссию по противодействию коррупции в Администрации Таврического городского посел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Информация о реализации Плана противодействия коррупции за 2020 год будет направлена в Комиссию по противодействию коррупции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22"/>
        <w:spacing w:lineRule="exact" w:line="331" w:before="0" w:after="0"/>
        <w:ind w:right="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8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pacing w:val="40"/>
      <w:sz w:val="28"/>
      <w:szCs w:val="20"/>
    </w:rPr>
  </w:style>
  <w:style w:type="character" w:styleId="Style15">
    <w:name w:val="Гипертекстовая ссылка"/>
    <w:qFormat/>
    <w:rPr>
      <w:color w:val="106BB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120"/>
    </w:pPr>
    <w:rPr>
      <w:rFonts w:eastAsia="Calibri"/>
      <w:b/>
      <w:bCs/>
      <w:sz w:val="27"/>
      <w:szCs w:val="27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4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240" w:after="420"/>
      <w:ind w:hanging="720"/>
      <w:jc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vrich.omskportal.ru/" TargetMode="External"/><Relationship Id="rId3" Type="http://schemas.openxmlformats.org/officeDocument/2006/relationships/hyperlink" Target="http://www.tavrich.omskportal.ru/" TargetMode="External"/><Relationship Id="rId4" Type="http://schemas.openxmlformats.org/officeDocument/2006/relationships/hyperlink" Target="http://www.tavrich.omskportal.ru/" TargetMode="External"/><Relationship Id="rId5" Type="http://schemas.openxmlformats.org/officeDocument/2006/relationships/hyperlink" Target="http://www.tavrich.omskporta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00:00Z</dcterms:created>
  <dc:creator>Admin</dc:creator>
  <dc:description/>
  <cp:keywords/>
  <dc:language>en-US</dc:language>
  <cp:lastModifiedBy>user</cp:lastModifiedBy>
  <cp:lastPrinted>2017-07-03T08:52:00Z</cp:lastPrinted>
  <dcterms:modified xsi:type="dcterms:W3CDTF">2021-03-30T12:00:00Z</dcterms:modified>
  <cp:revision>2</cp:revision>
  <dc:subject/>
  <dc:title/>
</cp:coreProperties>
</file>