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ВРИЧЕСКОГО ГОРОДСКОГО ПОСЕЛЕНИЯ 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19 г.                                                                                                   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ствующий: Ткаченко А.В. – Глава Тавриче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й комиссии: Бондаренко В.В., Глотка Н.А., Овдовиченко А.Б., Овдовиченко А.А., Винник И.В., Герман А.Р., Кропотова О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: Директор ООО «СТК «ВЕМ-АН» А.В. Шароян, 8 человек (жители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крывает и ведет заседание общественной комиссии Глава Таврического городского поселения Ткаченк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бот по благоустройству </w:t>
      </w:r>
      <w:r>
        <w:rPr>
          <w:bCs/>
          <w:sz w:val="28"/>
          <w:szCs w:val="28"/>
        </w:rPr>
        <w:t>и ремонту площади Победы в р.п. Таврическое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>Рассмотрение спорных и проблемных вопросов, возникающих в ходе заседания общественно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каченко А.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лектронного аукциона определена подрядная организация которая будет выполнять работы по благоустройству и ремонту площади Победы в р.п. Таврическое - Общество с ограниченной ответственностью «Строительно-транспортная компания «ВЕМ-АН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06.2019 заключен муниципальный контракт. Сроки проведения работ согласно контракту: со дня заключения муниципального контракта; окончание срока выполнения работ - через 60 дней со дня заключения муниципального контракта. Цена контракта составляет 16 553 805,25 (шестнадцать миллионов пятьсот пятьдесят три тысячи восемьсот пять) рублей 25 копее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– местный бюджет Таврического городского поселения на 2019 год, в том числе средства федерального бюджета – 11 760 000,00 (одиннадцать миллионов семьсот шестьдесят тысяч) рублей 00 копеек, средства областного бюджета – 240 000,00 (двести сорок тысяч) рублей, средства местного бюджета Таврического городского поселения – 4 553 805,25 (четыре миллиона пятьсот пятьдесят три тысячи восемьсот пять) рублей 25 копеек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торому вопросу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аченко А.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порных и проблемных вопросов в ходе заседания общественной комиссии не возникл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принять к сведению. Подрядной организации (ООО «СТК «ВЕМ-АН») контролировать качество и сроки работ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совали «за» - 100%, «против» - 0, «воздержалось» - 0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А.В. Тка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                                                                           О.В. Кропотова</w:t>
      </w:r>
    </w:p>
    <w:sectPr>
      <w:type w:val="nextPage"/>
      <w:pgSz w:w="11906" w:h="16838"/>
      <w:pgMar w:left="1418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0" w:leader="none"/>
      </w:tabs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33:00Z</dcterms:created>
  <dc:creator>Priemnaya</dc:creator>
  <dc:description/>
  <cp:keywords/>
  <dc:language>en-US</dc:language>
  <cp:lastModifiedBy>Пользователь</cp:lastModifiedBy>
  <cp:lastPrinted>2019-04-02T15:32:00Z</cp:lastPrinted>
  <dcterms:modified xsi:type="dcterms:W3CDTF">2019-07-02T09:07:00Z</dcterms:modified>
  <cp:revision>6</cp:revision>
  <dc:subject/>
  <dc:title>АДМИНИСТРАЦИЯ ТАВРИЧЕСКОГО ГОРОДСКОГО ПОСЕЛЕНИЯ ТАВРИЧЕСКОГО МУНИЦИПАЛЬНОГО РАЙОНА</dc:title>
</cp:coreProperties>
</file>