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ВРИЧЕСКОГО ГОРОД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февраля 2020 года № 42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Тавриче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76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Таврического городского поселения Таврического муниципального района Омской области от 24.01.2020 № 16-П «</w:t>
            </w:r>
            <w:r>
              <w:rPr>
                <w:b/>
                <w:bCs/>
                <w:sz w:val="28"/>
                <w:szCs w:val="28"/>
                <w:lang w:eastAsia="en-US"/>
              </w:rPr>
              <w:t>Об утверждении программы мероприятий по профилактике нарушений обязательных требований на 2020 год и плановый период 2021-2022 годы»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1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 Российской Федерации от 26.12.200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Федеральным законом от 06.10.2003 № 131-ФЗ «Об общих принципах организации местного самоуправления в Российской Федерации», Уставом Таврического городского поселения Таврического муниципального района Омской области, Администрация Тавриче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программу мероприятий по профилактике нарушений обязательных требований на 2020 год </w:t>
      </w:r>
      <w:r>
        <w:rPr>
          <w:bCs/>
          <w:sz w:val="28"/>
          <w:szCs w:val="28"/>
          <w:lang w:eastAsia="en-US"/>
        </w:rPr>
        <w:t>и плановый период 2021-2022 годы, утвержденную постановлением Администрации Таврического городского поселения Таврического муниципального района Омской области от 24.01.2020 № 16-П (далее – Программа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дополнить разделом 7 следующего содержания: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дел 7. Отчетные показател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3 к Программе.</w:t>
      </w:r>
      <w:bookmarkStart w:id="0" w:name="_Hlk26958773"/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ным показателям профилактической деятельности Администрации Таврического городского поселения Таврического муниципального района Омской области на 2020 год относятся следующие показатели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6"/>
        <w:gridCol w:w="6775"/>
        <w:gridCol w:w="2564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26958858"/>
            <w:bookmarkEnd w:id="1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о размещении на официальном сайте администрации района в сети «Интернет» перечней актов, содержащих обязательные требования, соблюдение которых оценивается при проведении мероприятий по контролю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0% опрошенных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ность обязательных требований, их однозначное толкование подконтрольными субъектами, должностными лицами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0% опрошенных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0% опрошенных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качеством предоставления разъяснений и консультаций по вопросам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0% опрошенных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ным показателям профилактической деятельности Администрации Таврического городского поселения Таврического муниципального района Омской области на 2021 - 2022 годы относятся следующие показател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6"/>
        <w:gridCol w:w="6775"/>
        <w:gridCol w:w="2564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ность о размещении на официальном сайте администрации района в сети «Интернет» перечней актов, содержащих обязательные требования, соблюдение которых оценивается при проведении мероприятий по контролю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% опрошенных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ность обязательных требований, их однозначное толкование подконтрольными субъектами, должностными лицами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% опрошенных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% опрошенных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качеством предоставления разъяснений и консультаций по вопросам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% опрошенных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й мероприятий Программ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ьшение общего числа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Таврического городского поселения Таврического муниципального района Омской области.»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ограмму Приложением 3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А.В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к постановлению Администрации Таврического муниципального района Омской области от 21.02.2020 № 42-П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Приложение 3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к Программе профилактики нарушений обязательных требований законодательства на 2020 год и плановый период 2021-2022 гг.</w:t>
            </w:r>
          </w:p>
        </w:tc>
      </w:tr>
    </w:tbl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spacing w:lineRule="atLeast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center"/>
        <w:rPr>
          <w:bCs/>
        </w:rPr>
      </w:pPr>
      <w:r>
        <w:rPr>
          <w:bCs/>
        </w:rPr>
        <w:t>АНКЕТА</w:t>
      </w:r>
    </w:p>
    <w:p>
      <w:pPr>
        <w:pStyle w:val="Normal"/>
        <w:spacing w:lineRule="atLeast" w:line="240"/>
        <w:jc w:val="center"/>
        <w:rPr>
          <w:bCs/>
        </w:rPr>
      </w:pPr>
      <w:r>
        <w:rPr>
          <w:bCs/>
        </w:rPr>
        <w:t>для проведения опроса эффективности и результативности профилактических мероприятий при осуществлении контроля (надзора) для лиц, участвующих в проводимых профилактических мероприятиях</w:t>
      </w:r>
    </w:p>
    <w:p>
      <w:pPr>
        <w:pStyle w:val="Normal"/>
        <w:spacing w:lineRule="atLeast" w:line="240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8"/>
        <w:gridCol w:w="6252"/>
        <w:gridCol w:w="3235"/>
      </w:tblGrid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Вопрос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Варианты ответа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формированность о содержании, размещенных на официальном сайте Администрации Таврического городского поселения Таврического муниципального района в сети «Интернет» перечней актов, содержащих обязательные требования, соблюдение которых оценивается при проведении мероприятий по контролю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проинформирован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не проинформирован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затрудняюсь ответить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нятность обязательных требований, обеспечивающая их однозначное толкование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понятн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непонятн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требуются дополнительные разъясне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затрудняюсь ответить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ступна ли размещенная на официальном сайте Администрации Таврического городского поселения Таврического муниципального района информация о принятых и готовящихся изменениях обязательных требований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доступн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достаточно доступн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больше недоступн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недоступн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затрудняюсь ответить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ыла ли получена интересующая информация об исполнении мероприятий по контролю при обращении в Администрацию Таврического городского поселения Таврического муниципального района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д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не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не обращалс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затрудняюсь ответить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Удовлетворенность качеством предоставления разъяснений и консультаций по вопросам соблюдения обязательных требований, установленных муниципальными правовыми актами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удовлетворен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не удовлетворен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не обращалс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 затрудняюсь ответить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21:00Z</dcterms:created>
  <dc:creator>5923254</dc:creator>
  <dc:description/>
  <cp:keywords/>
  <dc:language>en-US</dc:language>
  <cp:lastModifiedBy>пользователь14</cp:lastModifiedBy>
  <cp:lastPrinted>2018-03-21T08:30:00Z</cp:lastPrinted>
  <dcterms:modified xsi:type="dcterms:W3CDTF">2020-02-26T08:45:00Z</dcterms:modified>
  <cp:revision>40</cp:revision>
  <dc:subject/>
  <dc:title>ГЛАВА АДМИНИСТРАЦИИ ТАВРИЧЕСКОГО ГОРОДСКОГО ПОСЕЛЕНИЯ ТАВРИЧЕСКОГО МУНИЦИПАЛЬНОГО РАЙОНА ОМСКОЙ ОБЛАСТИ</dc:title>
</cp:coreProperties>
</file>