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33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ПЛАНА</w:t>
      </w:r>
    </w:p>
    <w:p>
      <w:pPr>
        <w:pStyle w:val="22"/>
        <w:shd w:fill="auto" w:val="clear"/>
        <w:spacing w:lineRule="exact" w:line="331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2021 -2023 гг. в Администрации Таврического городского поселения </w:t>
      </w:r>
    </w:p>
    <w:p>
      <w:pPr>
        <w:pStyle w:val="22"/>
        <w:shd w:fill="auto" w:val="clear"/>
        <w:spacing w:lineRule="exact" w:line="331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22"/>
        <w:spacing w:lineRule="exact" w:line="331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97"/>
        <w:gridCol w:w="4782"/>
        <w:gridCol w:w="4595"/>
        <w:gridCol w:w="4596"/>
      </w:tblGrid>
      <w:tr>
        <w:trPr>
          <w:trHeight w:val="6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>
          <w:trHeight w:val="64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Повышение эффективности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врического городского поселения по противодействию корруп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Реализация комплекса антикоррупционных мер в соответствии с Планом противодействия коррупции на 2020 год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тиводействия коррупции на 2020 год в Администрации Таврического городского поселения Таврического муниципального района Омской области (далее – План)  утвержден постановление Администрации Таврического городского поселения от 26.03.2020 № 66-П.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ы основные направления работы по противодействию коррупции и ответственные исполнители. 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змещен на официальном сайте Таврического муниципального района в сети «Интернет»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ценки коррупционных рисков, возникающих при реализации полномочий Администрации, в целях минимизации выявленных 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и перечень должностей муниципальной службы в Таврическом городском поселении, исполнение должностных обязанностей по которым предусматривает осуществление коррупционно опасных функц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оценки коррупционных рисков, возникающих при реализации полномочий Таврического городского поселения рассматривается на заседаниях комиссии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оценки эффективности реализуемых Администрацией Таврического городского поселения Таврического муниципального района Омской области (далее – Администрацией Таврического городского поселения) мер по противодействию коррупции Комиссией по противодействию коррупции установлен положительный эффект от проводимых мероприятий в сфере противодействия корруп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5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ведение мониторинга публикаций в средствах массовой информации о деяниях, содержащих признаки составов коррупционных правонарушений, совершенных должностными лицами Администрации Таврического городского поселения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публикаций в районной газете «Таврические новости» о деяниях, содержащих признаки составов коррупционных правонарушений, совершенных должностными лицами Администрации Таврического городского поселения осуществляется ежеквартально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проведенной работы установлено отсутствие информации о деяниях, содержащих признаки составов коррупционных правонарушений, совершенных должностными лицами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9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и организаций о признаках коррупции в деятельности Администрации Таврического городского поселения за 4 квартал 2020 года не поступал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51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контроля за эффективным расходованием бюджетных средств в целях минимизации коррупционных риск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енежных средств бюджета Таврического городского поселения осуществляется в рамках утвержденных расходных обязательств, основываясь на принципах целевого использования, законности и эффективности использования бюджетных средств. 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использованием бюджетных средств осуществляется постоянно. </w:t>
            </w:r>
          </w:p>
          <w:p>
            <w:pPr>
              <w:pStyle w:val="Style18"/>
              <w:ind w:firstLine="2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при использовании бюджетных средств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9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финансовый контроль и внутренний финансовый аудит осуществляются бухгалтерией Администрации Таврического городского поселения постоян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 осуществляется в последней декаде декабря текущего года бухгалтерией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7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рамка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Муниципального учреждения «Хозяйственная служба» Администрации Таврического городского поселения осуществляется постоянно бухгалтерией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45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Совершенствование предоставления муниципальных услуг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х услуг в соответствии с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егодняшний день Администрация Таврического городского поселения предоставляет более 30 муниципальных услуг, предоставление которых осуществляется в соответствии с утвержденными Административными регламентами по предоставлению муниципальных услуг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 осуществляется в соответствии с требованиями комфортности и доступности для получателей муниципальных услуг, установленными административными регламентами предоставления услуг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а исполнением муниципальных услуг осуществляется ответственными должностными лицами Администрации Таврического городского поселения и Главой Таврического городского поселения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услуг, предоставляемых БУ Омской области «Многофункциональный центр предоставления государственных и муниципальных услуг Нововаршавского района Омской области» определен Соглашением о взаимодействии от 16.08.2019 № Тав-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реализации Федерального закона № 210-ФЗ «Об организации предоставления государственных и муниципальных услуг» Администрацией Таврического городского поселения проведена работа по размещению муниципальных услуг в государственной информационной системе Омской области «Реестр государственных и муниципальных услуг» (далее - Реестр) с помощью установленного программного комплекса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По состоянию на 28.12.2020 года сведения о муниципальных услугах внесены в Реестр полностью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годняшний день Администрацией Таврического городского поселения в полной мере созданы условия для предоставления муниципальных услуг в электронной форме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За 4 квартал 2020 года в Администрацию Таврического городского поселения не поступали заявления о предоставлении муниципальных услуг в электронной форме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муниципальных услуг, в том числе путем опросов конечных потребителей данных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коррупционных проявлений при оказании муниципальных услуг осуществляется ежеквартально.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705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  <w:r>
              <w:rPr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в муниципальной собственности, и оценка эффективности его использова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совершенствования системы учета муниципального имущества и оценке эффективности его использования на территории Таврического городского поселения проводится инвентаризация объектов недвижимого имущества для выявления бесхозяйного имущества и дальнейшего оформления в собственность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8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иторинг учета имущества, находящегося в собственности Таврического городского поселения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чета имущества, находящегося в собственности Таврического городского поселения, осуществляется постоян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3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 осуществляется бухгалтерией Администрации Таврического городского поселения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ецелевого использования имущества, фактов коррупции в сфере использования муниципального имущества Таврического городского поселения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Таврического городского поселения и предоставленных гражданам и юридическим лица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Администрация Таврического городского поселения систематически проводит проверки целевого использования земельных участков, находящихся в собственности Таврического городского поселения при перезаключении договоров аренды на новый срок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ходе проведения мониторинга использования предоставленных земельных участков, с целью выявления нецелевого использования земельных участков, фактов нецелевого использования земель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Таврического городского поселения, предполагаемого к передаче в пользование гражданам и организациям, в том числе путем размещения ее на официальном сайте в информационно - телекоммуникационной сети «Интернет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недвижимого имущества Таврического городского поселения размещен на официальном сайте Таврического муниципального района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Таврического городского поселения, в хозяйственный оборо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и вовлечении в оборот имущества, находящегося в собственности Таврического городского поселения, соответствующая информация размещается на официальном сайте Таврического муниципального поселения, на официальном сайте </w:t>
            </w:r>
            <w:r>
              <w:rPr>
                <w:bCs/>
                <w:sz w:val="24"/>
                <w:szCs w:val="24"/>
                <w:lang w:val="en-US"/>
              </w:rPr>
              <w:t>www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torg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gov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  <w:r>
              <w:rPr>
                <w:bCs/>
                <w:sz w:val="24"/>
                <w:szCs w:val="24"/>
              </w:rPr>
              <w:t>, в печатных средствах массовой информа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30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 Совершенствование условий, процедур и механизмов  закупок товаров, работ, услуг для обеспечения муниципальных нуж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 деятельности единой комиссии по закупкам на поставки товаров, выполнение работ, оказание услуг для муниципальных нужд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уществления закупок на поставки товаров, выполнение работ, оказание услуг для муниципальных нужд  Таврического городского поселения организована деятельность единой комиссии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вносятся изменения в состав комиссии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и проводятся в случае осуществления закупок товаров, работ, услуг конкурентными способами (электронный аукцион, запрос котировок, открытый конкурс)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актной службы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ктической деятельности контрактный управляющий Администрации Таврического городского поселения руководствуется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в целях выявления коррупционных рисков при осуществлении закупок товаров, работ, услуг для обеспечения для муниципальных нужд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в целях выявления коррупционных рисков при осуществлении закупок товаров, работ, услуг для обеспечения муниципальных нужд Таврического городского поселения осуществляется бухгалтерией Администрации Таврического городского поселения один раз в полугодие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</w:tr>
      <w:tr>
        <w:trPr>
          <w:trHeight w:val="8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мероприятий по контролю за соблюдением законодательства о закупках в рамках компетенции органов  местного самоуправ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роведения анализа результатов контроля в сфере закупок бухгалтерией Администрации Таврического городского поселения нарушений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</w:tr>
      <w:tr>
        <w:trPr>
          <w:trHeight w:val="351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  <w:r>
              <w:rPr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 осуществляется Администрацией Таврического городского поселения один раз в полугодие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в случаях изменения законодательства в действующие нормативные правовые акты вносятся соответствующие измен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416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Таврического город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аврического городского поселения от 14.10.2010 № 93-П утверждено Положение о порядке проведения антикоррупционной экспертизы нормативных правовых актов Таврического городского поселения Таврического муниципального района Омской области и их проекты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оведения антикоррупционной экспертизы нормативных правовых актов, в том числе в сферах размещения заказов на поставки товаров, выполнение работ, оказание услуг для муниципальных нужд Таврического городского поселения, землепользования, выполнения органами местного самоуправления контрольных, надзорных и разрешительных функций на предмет наличия условий и положений, способствующих совершению коррупционных правонарушений, отмечено отсутствие коррупциогенных факторов в нормативных правовых актах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5 числа месяца, следующего за отчетным периодом</w:t>
            </w:r>
          </w:p>
        </w:tc>
      </w:tr>
      <w:tr>
        <w:trPr>
          <w:trHeight w:val="1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налитической информации о результатах проведения антикоррупционной экспертизы нормативных правовых актов Таврического городского поселения и их проектов и выявленных в них коррупциогенных факторах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дения антикоррупционной экспертизы нормативных правовых актов Таврического городского поселения и их проектов рассматривается на заседаниях комиссии по противодействию коррупции в Администрации Таврического городского по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5 числа месяца, следующего за отчетным периодом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муниципальных нормативных правовых актов, в том числе в сферах размещения заказов на поставки товаров, выполнение работ, оказание услуг для муниципальных нужд Таврического городского поселения, землепользования, выполнения органами местного самоуправления контрольных, надзорных и разрешительных функций на предмет наличия условий и положений, способствующих совершению коррупционных правонарушений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ами Администрации Таврического городского поселения анализируются результаты проведения антикоррупционной экспертизы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, полученные в результате проведенного анализа доводятся до сведения Главе Таврического городского поселения, с целью недопущения включения коррупциогенных факторов, в том числе непосредственно  при проведении антикоррупционной экспертизы проектов НПА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проведения оценки регулирующего воздействия проектов нормативных правовых актов Таврического городского поселения, а также экспертизы нормативных правовых актов Таврического городского поселения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ормативные правовые акты, </w:t>
            </w:r>
            <w:r>
              <w:rPr>
                <w:sz w:val="24"/>
                <w:szCs w:val="24"/>
              </w:rPr>
              <w:t>затрагивающие вопросы осуществления предпринимательской и инвестиционной деятельности, Администрацией Таврического городского поселения за отчетный период не принимали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о-правовых  актов органов местного самоуправления, незаконными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ивших в законную силу решений судов о признании недействительными ненормативных правовых актов органов местного самоуправления, незаконными решений и действий (бездействия) органов местного самоуправления и их должностных лиц в за отчетный период не был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Анализ и обобщение материалов правоприменительной практики по результатам вступивших в законную силу решений судов о признании недействительными ненормативных правовых актов Таврического городского поселения, незаконными решений и действий (бездействия) Администрации Таврического городского посе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ивших в законную силу решений судов о признании недействительными ненормативных правовых актов органов местного самоуправления, незаконными решений и действий (бездействия) органов местного самоуправления и их должностных лиц в за отчетный период не был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70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. Совершенствование работы кадровой службы Таврического городского поселения по профилактике коррупционных и других правонарушени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соответствии с законодательством своевременного предоставления муниципальными служащими Администрации Таврического городского поселения сведений о своих доходах, об имуществе и обязательствах имущественного характера, а также сведений  о доходах, об имуществе и обязательствах имущественного характера своих супруги (супруга) и несовершеннолетних детей (далее – сведения) с использованием  специального программного обеспечения «Справки БК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ей Таврического городского поселения организована работа по своевременному представлению муниципальными служащими Таврического городского поселения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 несовершеннолетних детей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 Таврического городского поселения утверждено постановление от 04.07.2016  № 280-П «Об утверждении Положения о представлении гражданином Российской Федерации, претендующим на замещение должности муниципальной службы, и муниципальным служащи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Администрацией Таврического городского поселения внесены изменения в постановление от 25 апреля 2016 года №159-П «</w:t>
            </w:r>
            <w:r>
              <w:rPr>
                <w:bCs/>
                <w:sz w:val="24"/>
                <w:szCs w:val="24"/>
              </w:rPr>
              <w:t>Об утверждении правил предоставления лицом, поступающим на работу на должность руководителя муниципального учреждения Таврического городского поселения Таврического муниципального района Омской области, а также руководителем муниципального учреждения Таврического городского поселения Таврического муниципального района Ом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Таврического городского поселения ежегодно проводит работу по доведению до лиц, включенных в перечень должностей муниципальной службы при назначении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 Таврического городского поселения от 20.04.2010 № 36-П, об обязательствах  представлении сведений о доходах, об имуществе и обязательствах имущественного характера в соответствии с федеральным законом  и об ответственности в случае непредставления в срок сведений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вышеуказанных сведений за 2019 год до 01 августа 2020 года. Муниципальными служащими Таврического городского поселения своевременно представлен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 несовершеннолетних детей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едений в подразделах на официальном сайте Администрации Таврического района посвященных вопросам противодействия 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В целях реализации  Федерального закона от 25.12.2008 № 273-ФЗ «О противодействии коррупции», а также повышения эффективности противодействия коррупции в Администрации Таврического городского поселения организована работа по размещению информации по противодействию коррупции в разделе «Противодействие коррупции» на официальном сайте Таврического муниципального района в информационно – телекоммуникационной сети «Интернет»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раздел включены следующие подразделы: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формация о противодействии коррупции;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авовые акты в сфере противодействия коррупции;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тикоррупционная экспертиза;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ические материалы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ормы документов, связанных с противодействием коррупции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омиссия по соблюдению требований к служебному поведению и урегулированию конфликта интересов;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ак сообщить о фактах коррупции;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ониторинг плана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ведения о доходах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рячая линия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ответственные лица по размещению и наполнению вышеуказанных  подразделов официального сайта Таврического муниципального района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яемость указанных разделов осуществляется по мере поступления соответствующей информа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 Таврического района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По результатам проведенного анализа выявлено, что все разделы официального сайта Таврического муниципального района функционируют в полном объеме, информация по противодействию коррупции размещается своевременно. 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 работы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аврического городского поселения от 26.02.2015 № 53-П утверждено Положение о комиссии по соблюдению требований к служебному поведению муниципальных служащих и урегулированию конфликта интересов в Администрации Таврического городского поселения, а также утверждён состав комиссии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В целях повышения  эффективности  деятельности комиссии по соблюдению требований к служебному поведению муниципальных служащих и урегулирования конфликта интересов в состав комиссии по согласованию включены Председатель Совета Таврического городского поселения, представители  Управления Министерства труда и социального развития Омской области по Таврическому району, КУ Омской области «Центр занятости населения Таврического района»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соблюдению требований к служебному поведению за 4 квартал 2020 года не проводили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блюдение лицами, замещающими муниципальные должности Таврического городского поселения для которых федеральными и областными законами не предусмотрено иное, муниципальные служащие (далее - муниципальный служащий) ограничений и требований, установленных в целях противодействия коррупции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допущение лицами, замещающими муниципальные должности Таврического городского поселения, для которых федеральными и областными законами не предусмотрено иное,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отрицательного отношения к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Ограничения и запреты, связанные с муниципальной службой определены статьями 13, 14 Федерального закона от 02.03.2007 № 25 «О муниципальной службе»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исполнения вышеуказанных статей в Администрации Таврического городского поселения ведется следующая работа: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еспечено систематическое своевременное ознакомление всех муниципальных служащих и граждан, вновь поступивших на муниципальную службу, с нормативными правовыми актами, регулирующими обязанности муниципальных служащих по соблюдению требований, запретов, ограничений на муниципальной службе;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соответствии с постановлением Администрации Таврического городского поселения от 01.04.2011 № 40-П утвержден Кодекс этики и служебного поведения муниципальных служащих в Таврическом городском поселении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в Администрации Таврического городского поселения фактов нарушений законодательства в части исполнения ограничений и запретов муниципальными служащими не выявлено, увольнений в связи с утратой доверия не было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им из способов профилактики коррупционных проявлений является запрет принимать лицами, замещающими муниципальные должности, муниципальными служащими не предусмотренные законодательством вознаграждения (ссуды, денежное и иное вознаграждение, услуги, оплату развлечений, отдыха, транспортных расходов) и подарки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ей Таврического городского поселения активно проводится разъяснительная работа о вышеизложенном, путем информирования муниципальных служащих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текший период случаев несоблюдения данного запрета не выявле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й переподготовки и повышения квалификации муниципальных служащих, в должностные обязанности которых входит участие в противодействии коррупции, по программам антикоррупционной направленности не реже 1 раза в год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профессиональная переподготовка и повышение квалификации муниципальных служащих Таврического городского поселения по программам антикоррупционной направленности не проводила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бучение муниципальных служащих, впервые поступивших на муниципальную службу для замещения 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бучение муниципальных служащих, впервые поступивших на муниципальную службу для замещения 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  не проводило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В течение 2019- 2020 годов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едение личных дел муниципальных служащих, в т.ч. осуществление контроля за актуализацией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Актуализация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 находится на постоянном контроле.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В отчетном периоде в Администрации Таврического городского поселения проведен анализ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зультате проведенного анализа нарушений не выявлено.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наложением в соответствии с законодательством взыскания за несоблюдение муниципальным служащим запретов, ограничений, требований и исполнения обязанностей, установленных в целях противодействия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аврического городского поселения от 12.03.2019 № 76-П утвержден Порядок применения взысканий за несоблюдение муниципальными служащими Администрации Таврического городского поселения Таврического муниципального района Омской области ограничений и запретов, требований о предоставлении или об урегулировании конфликта интересов и неисполнение обязанностей, установленных в целях противодействия корруп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органов местного самоуправления с правоохранительными органами и органами прокуратур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мена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нформацией о коррупционных правонарушениях, совершенных должностными лицами Администрации Таврического городского поселения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едложениями по совершенствованию профилактики коррупции в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За отчетный период Администрация Таврического городского поселения не направляла информацию о коррупционных правонарушениях, совершенных должностными лицами в правоохранительные органы и прокуратуру Таврического района, в связи с её отсутствием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совершенствованию профилактики коррупции в Администрации Таврического городского поселения не поступал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601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  <w:r>
              <w:rPr>
                <w:b/>
                <w:bCs/>
                <w:sz w:val="24"/>
                <w:szCs w:val="24"/>
              </w:rPr>
              <w:t>. Обеспечение участия институтов гражданского общества в противодействии коррупции. Антикоррупционное просвещение населе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олучении поддержки социально ориентированным некоммерческим организациям при условии осуществления ими в соответствии с учредительными документами деятельности по формированию в обществе нетерпимости к коррупционному поведению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ие организации, направлением деятельности которых является формирование в обществе нетерпимости к коррупционному поведению в Администрацию Таврического городского поселения, не обращались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вышеуказанных некоммерческих организаций в Администрацию Таврического городского поселения, им будет оказано содействие в пределах полномочий органов местного самоуправ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формирование негативного отношения граждан к коррупционным проявлениям, с участием представителей молодежных и иных общественных объединен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негативного отношения граждан к коррупционным проявлениям, с участием представителей молодежных и иных общественных объединений не проводились.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 xml:space="preserve">Работа с населением Таврического городского поселения, в целях формирования нетерпимого отношения к коррупции, осуществляется путем размещения информации на официальном сайте Таврического муниципального района в сети Интернет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При обращении граждан в Администрацию Таврического городского поселения проводится индивидуальная работа, направленная на формирование негативного отношения граждан к коррупционным проявлениям, путем раздачи информационных материалов.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 Администрации Таврического городского поселения постоянно действует «горячая линия» – телефон доверия для приема сообщений и обращений граждан по фактам коррупционной направленности в вышестоящие органы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8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ершенствования взаимодействия Администрации Таврического городского поселения с субъектами общественного контрол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Администрации Таврического городского поселения с субъектами общественного контроля не осуществлялось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деятельности по противодействию коррупции в Таврическом городском поселении, в том числе подготовка и размещение в средствах массовой информации (электронных и печатных) публикаций о результатах работы органов местного самоуправления по противодействию коррупци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Администрации Таврического городского поселения по противодействию коррупции размещается на официальном сайте Таврического муниципального района в сети Интернет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азмещение социальной рекламы в целях разъяснения гражданам и организациям законодательства о противодействии коррупции и формирования нетерпимого отношения к коррупционным проявления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фициальном сайте Таврического муниципального района Омской области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vri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k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в разделе «Противодействие коррупции» опубликована информация для граждан, содержащая разъяснения законодательства о противодействии коррупции и формирования нетерпимого отношения к коррупционным проявлениям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-2023 гг.</w:t>
            </w:r>
          </w:p>
        </w:tc>
      </w:tr>
      <w:tr>
        <w:trPr>
          <w:trHeight w:val="363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Планом противодействия коррупции на 2021 - 2023 год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ализации настоящего Плана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ониторинг реализации </w:t>
            </w:r>
            <w:r>
              <w:rPr>
                <w:sz w:val="24"/>
                <w:szCs w:val="24"/>
              </w:rPr>
              <w:t xml:space="preserve">Плана противодействия коррупции проводится один раз в квартал. </w:t>
            </w:r>
          </w:p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реализации Плана противодействия коррупции размещаются на официальном сайте в сети Интернет ежеквартально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10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Таврического городского поселе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/>
            </w:pPr>
            <w:r>
              <w:rPr>
                <w:sz w:val="24"/>
                <w:szCs w:val="24"/>
              </w:rPr>
              <w:t>Информация о реализации Плана противодействия коррупции за 2020 год будет направлена в Комиссию по противодействию коррупци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22"/>
        <w:spacing w:lineRule="exact" w:line="331" w:before="0" w:after="0"/>
        <w:ind w:right="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pacing w:val="40"/>
      <w:sz w:val="28"/>
      <w:szCs w:val="20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Calibri"/>
      <w:b/>
      <w:bCs/>
      <w:sz w:val="27"/>
      <w:szCs w:val="27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240" w:after="420"/>
      <w:ind w:hanging="720"/>
      <w:jc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vrich.omskportal.ru/" TargetMode="External"/><Relationship Id="rId3" Type="http://schemas.openxmlformats.org/officeDocument/2006/relationships/hyperlink" Target="http://www.tavrich.omskportal.ru/" TargetMode="External"/><Relationship Id="rId4" Type="http://schemas.openxmlformats.org/officeDocument/2006/relationships/hyperlink" Target="http://www.tavrich.omskportal.ru/" TargetMode="External"/><Relationship Id="rId5" Type="http://schemas.openxmlformats.org/officeDocument/2006/relationships/hyperlink" Target="http://www.tavrich.omsk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4:00Z</dcterms:created>
  <dc:creator>Admin</dc:creator>
  <dc:description/>
  <cp:keywords/>
  <dc:language>en-US</dc:language>
  <cp:lastModifiedBy>пользователь14</cp:lastModifiedBy>
  <cp:lastPrinted>2017-07-03T08:52:00Z</cp:lastPrinted>
  <dcterms:modified xsi:type="dcterms:W3CDTF">2021-03-31T04:29:00Z</dcterms:modified>
  <cp:revision>5</cp:revision>
  <dc:subject/>
  <dc:title/>
</cp:coreProperties>
</file>